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ading Strategy</w:t>
      </w:r>
    </w:p>
    <w:p>
      <w:pPr>
        <w:pStyle w:val="Normal"/>
        <w:rPr>
          <w:b/>
          <w:b/>
        </w:rPr>
      </w:pPr>
      <w:r>
        <w:rPr>
          <w:b/>
        </w:rPr>
        <w:t>Outline Style</w:t>
      </w:r>
    </w:p>
    <w:p>
      <w:pPr>
        <w:pStyle w:val="Normal"/>
        <w:rPr>
          <w:b/>
          <w:b/>
        </w:rPr>
      </w:pPr>
      <w:r>
        <w:rPr>
          <w:b/>
        </w:rPr>
        <w:t>A.P. European Histor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55575</wp:posOffset>
                </wp:positionV>
                <wp:extent cx="3133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y Topic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45.7pt;mso-wrap-distance-left:9.05pt;mso-wrap-distance-right:9.05pt;mso-wrap-distance-top:0pt;mso-wrap-distance-bottom:0pt;margin-top:12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Key Top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54952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about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1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 abou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64135</wp:posOffset>
                </wp:positionV>
                <wp:extent cx="25996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in Ide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ain Ide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1155</wp:posOffset>
                </wp:positionH>
                <wp:positionV relativeFrom="paragraph">
                  <wp:posOffset>64135</wp:posOffset>
                </wp:positionV>
                <wp:extent cx="25996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in Ide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5.0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ain Ide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28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285280"/>
                          <a:chOff x="0" y="0"/>
                          <a:chExt cx="548640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5902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tail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113040"/>
                            <a:ext cx="25902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tails: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48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48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48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48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48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79.95pt" coordorigin="0,0" coordsize="8640,3599">
                <v:rect id="shape_0" stroked="f" o:allowincell="f" style="position:absolute;left:1;top:0;width:86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407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tails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9;top:178;width:407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tails: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48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48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48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48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48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25996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in Ide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ain Ide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155</wp:posOffset>
                </wp:positionH>
                <wp:positionV relativeFrom="paragraph">
                  <wp:posOffset>48895</wp:posOffset>
                </wp:positionV>
                <wp:extent cx="259969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in Ide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3.8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ain Ide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285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285280"/>
                          <a:chOff x="0" y="0"/>
                          <a:chExt cx="548640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5902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tail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113040"/>
                            <a:ext cx="25902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tail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79.95pt" coordorigin="0,0" coordsize="8640,3599">
                <v:rect id="shape_0" stroked="f" o:allowincell="f" style="position:absolute;left:1;top:0;width:86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8;width:407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tails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9;top:178;width:407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tails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4135</wp:posOffset>
                </wp:positionV>
                <wp:extent cx="2599690" cy="580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in Ide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ain Ide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155</wp:posOffset>
                </wp:positionH>
                <wp:positionV relativeFrom="paragraph">
                  <wp:posOffset>64135</wp:posOffset>
                </wp:positionV>
                <wp:extent cx="2599690" cy="580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in Ide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5.0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ain Ide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2853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285280"/>
                          <a:chOff x="0" y="0"/>
                          <a:chExt cx="5486400" cy="228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485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5902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tail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113040"/>
                            <a:ext cx="25902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tail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79.95pt" coordorigin="0,0" coordsize="8640,3599">
                <v:rect id="shape_0" stroked="f" o:allowincell="f" style="position:absolute;left:1;top:0;width:86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8;width:407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tails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9;top:178;width:407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tails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5495290" cy="28371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hat’s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3.4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hat’s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8:59:00Z</dcterms:created>
  <dc:creator>Employee</dc:creator>
  <dc:description/>
  <cp:keywords/>
  <dc:language>en-US</dc:language>
  <cp:lastModifiedBy>Employee</cp:lastModifiedBy>
  <dcterms:modified xsi:type="dcterms:W3CDTF">2008-08-14T19:18:00Z</dcterms:modified>
  <cp:revision>2</cp:revision>
  <dc:subject/>
  <dc:title>Reading Strategy</dc:title>
</cp:coreProperties>
</file>